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E2014</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 xml:space="preserve">TRANSPORTATION ENGINEERING </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rPr>
      </w:pPr>
      <w:r>
        <w:rPr>
          <w:b/>
        </w:rPr>
        <w:t>(Tables &amp; Charts for Design of Flexible Pavement may permitted)</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bookmarkStart w:id="0" w:name="_GoBack"/>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Paraphrase the requirements of highway alignment.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the term kinks in a rail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s the factors which influence the location of an airpor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bookmarkStart w:id="1" w:name="_GoBack"/>
            <w:r>
              <w:rPr/>
              <w:t>5</w:t>
            </w:r>
            <w:bookmarkEnd w:id="1"/>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special care to be taken in highway align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cognize Elastic Fastening and its typ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raw the typical layout of airport component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short note on</w:t>
            </w:r>
          </w:p>
          <w:p>
            <w:pPr>
              <w:pStyle w:val="ListParagraph"/>
              <w:widowControl w:val="false"/>
              <w:numPr>
                <w:ilvl w:val="0"/>
                <w:numId w:val="1"/>
              </w:numPr>
              <w:jc w:val="both"/>
              <w:rPr/>
            </w:pPr>
            <w:r>
              <w:rPr/>
              <w:t>Jayakar Committee.</w:t>
            </w:r>
          </w:p>
          <w:p>
            <w:pPr>
              <w:pStyle w:val="ListParagraph"/>
              <w:widowControl w:val="false"/>
              <w:numPr>
                <w:ilvl w:val="0"/>
                <w:numId w:val="1"/>
              </w:numPr>
              <w:jc w:val="both"/>
              <w:rPr/>
            </w:pPr>
            <w:r>
              <w:rPr/>
              <w:t xml:space="preserve">Indian Road Congress. </w:t>
            </w:r>
          </w:p>
          <w:p>
            <w:pPr>
              <w:pStyle w:val="ListParagraph"/>
              <w:widowControl w:val="false"/>
              <w:numPr>
                <w:ilvl w:val="0"/>
                <w:numId w:val="1"/>
              </w:numPr>
              <w:jc w:val="both"/>
              <w:rPr/>
            </w:pPr>
            <w:r>
              <w:rPr/>
              <w:t>Central Road Fun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3+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with neat sketches, functions, types and principles of marshalling yard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Summarize wind rose diagram and its method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The speeds of overtaking and overtaken vehicles are 80 and 60 kmph respectively. If the acceleration of overtaking vehicles is 2.5 kpmh per second. Calculate the safe overtaking sight distanc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raw a typical cross section of a permanent way and indicate its components. Explain various requirements and functions of each component.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numerate the steps for practical design of super elev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uto" w:line="276"/>
              <w:jc w:val="both"/>
              <w:rPr/>
            </w:pPr>
            <w:r>
              <w:rPr/>
              <w:t>Point out the different geometric elements of railway track.</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nstruct the approaches of runway geometric desig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the length of transition curve for a design speed of 80kmph at horizontal curve of radius 300 m in a rural area. Assume suitable data.</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track circuiting and its working princi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vertical summit curve is formed when an ascending gradient of 1 in 20 meets another ascending gradient of 1 in 100. Find the length of the summit curve to provide the required stopping sight distance for a design speed of 80kmph.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raw a sketch of flexible pavement cross section and show the component part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Mention the various marking used on runway.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istinguish between stations and yard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flexible pavement for a new by pass road for a Two-lane single carriageway of initial traffic in a year of completion of construction is 800 CV/day (sum of both directions). Traffic growth rate per annum is 7.5 percent. Design life of 10 years, with the value of vehicle damage factor is 2.5 (standard axles                                                         per commercial vehicle) and design CBR value of sub-grade soil is 6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3</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nstruct layout of horbour and illustrate with neat sketch</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dentify the facilities should provide at major por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EA60C54-E231-4B7A-933D-E71674F0412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2</Pages>
  <Words>424</Words>
  <Characters>2422</Characters>
  <CharactersWithSpaces>2841</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08:53:00Z</dcterms:created>
  <dc:creator>Ku</dc:creator>
  <dc:description/>
  <dc:language>en-US</dc:language>
  <cp:lastModifiedBy>Admin</cp:lastModifiedBy>
  <cp:lastPrinted>2018-05-12T08:07:00Z</cp:lastPrinted>
  <dcterms:modified xsi:type="dcterms:W3CDTF">2018-05-12T08:07: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file>